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7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pt-BR"/>
        </w:rPr>
        <w:t>EDITAL Nº 28/2013/PROPEX - PROGRAMA DE PESQUISA POCP - ORIENTADORE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nstituto Federal de Educação, Ciência e Tecnologia de Sergipe – IFS, torna público através da Pró-Reitoria de Pesquisa e Extensão – PROPEX, o edital para inscrição de</w:t>
      </w:r>
      <w:r>
        <w:rPr>
          <w:rFonts w:cs="Times New Roman" w:ascii="Times New Roman" w:hAnsi="Times New Roman"/>
          <w:b/>
        </w:rPr>
        <w:t xml:space="preserve"> orientadores ou supervisores de orientação dos planos de estu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dos bolsistas </w:t>
      </w:r>
      <w:r>
        <w:rPr>
          <w:rFonts w:cs="Times New Roman" w:ascii="Times New Roman" w:hAnsi="Times New Roman"/>
          <w:b/>
          <w:lang w:eastAsia="pt-BR"/>
        </w:rPr>
        <w:t>para o</w:t>
      </w:r>
      <w:r>
        <w:rPr>
          <w:rFonts w:cs="Times New Roman" w:ascii="Times New Roman" w:hAnsi="Times New Roman"/>
          <w:lang w:eastAsia="pt-BR"/>
        </w:rPr>
        <w:t xml:space="preserve"> </w:t>
      </w:r>
      <w:r>
        <w:rPr>
          <w:rFonts w:cs="Times New Roman" w:ascii="Times New Roman" w:hAnsi="Times New Roman"/>
          <w:b/>
          <w:lang w:eastAsia="pt-BR"/>
        </w:rPr>
        <w:t>Programa Institucional de Orientação do Convênio IFS/Petrobras 2013</w:t>
      </w:r>
      <w:r>
        <w:rPr>
          <w:rFonts w:cs="Times New Roman" w:ascii="Times New Roman" w:hAnsi="Times New Roman"/>
          <w:lang w:eastAsia="pt-BR"/>
        </w:rPr>
        <w:t xml:space="preserve"> para os cursos técnicos de Eletromecânica (Campus Lagarto), Eletrotécnica (Campus Estância) e Eletrônica, Eletrotécnica, Química, Petróleo e Gás e Segurança do Trabalho (Campus Aracaju)</w:t>
      </w:r>
      <w:r>
        <w:rPr>
          <w:rFonts w:cs="Times New Roman" w:ascii="Times New Roman" w:hAnsi="Times New Roman"/>
        </w:rPr>
        <w:t xml:space="preserve">, com duração de 10 (dez) meses a contar da data de início dos projetos, conforme descrito no item 5 (cinco) deste edital, sendo disponibilizadas </w:t>
      </w:r>
      <w:r>
        <w:rPr>
          <w:rFonts w:cs="Times New Roman" w:ascii="Times New Roman" w:hAnsi="Times New Roman"/>
          <w:b/>
        </w:rPr>
        <w:t>23 (vinte e três)</w:t>
      </w:r>
      <w:r>
        <w:rPr>
          <w:rFonts w:cs="Times New Roman" w:ascii="Times New Roman" w:hAnsi="Times New Roman"/>
        </w:rPr>
        <w:t xml:space="preserve"> bols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TIVOS</w:t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right="-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belecer os critérios de seleção para professores orientadores ou supervisores de orientação dos planos de estudo dos cursos técnicos subsequentes e integrados de Eletromecânica, Eletrônica, Eletrotécnica, Química, Petróleo e Gás e Segurança do Trabalho, interessados em participar do Convênio IFS/PETROBRAS, onde o IFS disponibilizará bolsas para os professores orientadores visando aprofundar o desenvolvimento dos planos de estudos dos bolsistas do referido Convênio na área de PETRÓLEO, GÁS, ENERGIA e BIOCOMBUSTÍVEIS;</w:t>
      </w:r>
    </w:p>
    <w:p>
      <w:pPr>
        <w:pStyle w:val="PargrafodaLista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right="-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mular os Professores/Pesquisadores do IFS a envolverem alunos do nível técnico nas suas atividades de pesquisa em desenvolvimento tecnológico e inovaçã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rcionar aos alunos a aprendizagem de métodos de pesquisa em desenvolvimento tecnológico e inovaçã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tir maior aproximação junto à sociedade visando o desenvolvimento da cidadania e a integração do IFS com a comunidad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zir conhecimento na perspectiva de buscar soluções para a resolução de problemas, considerando as peculiaridades e necessidades dos diversos segmentos produtivos do Estado de Sergipe;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REQUISITOS/OBRIGAÇÕES</w:t>
      </w:r>
    </w:p>
    <w:p>
      <w:pPr>
        <w:pStyle w:val="PargrafodaLista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RIENTAD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 </w:t>
      </w:r>
      <w:r>
        <w:rPr>
          <w:rFonts w:cs="Times New Roman" w:ascii="Times New Roman" w:hAnsi="Times New Roman"/>
          <w:b/>
        </w:rPr>
        <w:t>Professor efetivo do IFS</w:t>
      </w:r>
      <w:r>
        <w:rPr>
          <w:rFonts w:cs="Times New Roman" w:ascii="Times New Roman" w:hAnsi="Times New Roman"/>
        </w:rPr>
        <w:t xml:space="preserve"> com 40 horas ou dedicação exclusiva, com titulação mínima de graduação e sem pendência com a PROPEX. Não podem ser orientadores professores afastados para capacitação e professores em regime de 20 hora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Possuir Currículo Lattes atualizado no ano de 2013, cadastrado na Plataforma CNPq, com endereço e vínculo profissional com o IF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Orientar o(s) bolsista(s) já participante(s) do Convênio IFS/Petrobras nas distintas fases do trabalho científic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Elaborar relatórios mensais, bem como providenciar a reformulação dos mesmos quando solicitado pela PROPEX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Incluir o nome do(s) bolsista(s) participante(s) do Convênio IFS/Petrobras nas publicações e nos trabalhos apresentados em eventos científicos (congressos, seminários ou similares) e periódico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esentar, juntamente com os bolsistas participantes do Convênio IFS/Petrobras, os resultados de pesquisa na Feira de Ciências do Convênio de 2013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r de reuniões mensais, devidamente pré-agendadas, a serem realizadas na sala da Coordenação da Coordenação do Convêni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candidato só poderá concorrer a um Programa de Pesquisa da PROPEX, portanto só poderá receber bolsa por um único programa, sendo proibido o acúmulo de bolsas ofertadas pelo IFS.</w:t>
      </w:r>
    </w:p>
    <w:p>
      <w:pPr>
        <w:pStyle w:val="Normal"/>
        <w:spacing w:lineRule="auto" w:line="240" w:before="0" w:after="24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S VAGAS</w:t>
      </w:r>
    </w:p>
    <w:tbl>
      <w:tblPr>
        <w:tblW w:w="9498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674"/>
        <w:gridCol w:w="3651"/>
      </w:tblGrid>
      <w:tr>
        <w:trPr/>
        <w:tc>
          <w:tcPr>
            <w:tcW w:w="3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o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e Vagas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de Alunos a Serem Orientados</w:t>
            </w:r>
          </w:p>
        </w:tc>
      </w:tr>
      <w:tr>
        <w:trPr/>
        <w:tc>
          <w:tcPr>
            <w:tcW w:w="31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ímica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óleo e Gá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técnica (Aracaju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ônic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rança no Trabalho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mecânic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técnica (Estânci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3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</w:t>
            </w:r>
          </w:p>
        </w:tc>
      </w:tr>
    </w:tbl>
    <w:p>
      <w:pPr>
        <w:pStyle w:val="PargrafodaLista"/>
        <w:spacing w:lineRule="auto" w:line="240" w:before="0" w:after="240"/>
        <w:ind w:left="357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Os professores orientadores ou supervisores selecionados dentro do quadro de vagas estabelecido na tabela acima, terão que acompanhar o desenvolvimento dos planos de estudo de todos os bolsistas do curso, mesmo estes sendo orientados por outros professores. Desta forma, terão que entregar mensalmente relatório à PROPEX informando as atividades que estes desenvolveram durante o mês.</w:t>
      </w:r>
    </w:p>
    <w:p>
      <w:pPr>
        <w:pStyle w:val="PargrafodaLista"/>
        <w:spacing w:lineRule="auto" w:line="240" w:before="0" w:after="240"/>
        <w:ind w:left="357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DA SUBMISSÃO DO PROJETO E DOCUMENTAÇÃO EXIGIDA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Antes de efetuar a submissão o candidato requerente deverá conhecer o teor deste Edital que estará disponível na página do Sistema de Publicações do IFS (SisPubli)    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 .</w:t>
      </w:r>
      <w:r>
        <w:rPr>
          <w:rFonts w:cs="Times New Roman" w:ascii="Times New Roman" w:hAnsi="Times New Roman"/>
        </w:rPr>
        <w:t xml:space="preserve">A submissão do projeto implicará na tácita aceitação das condições estabelecidas neste Edital;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s programas da PROPEX cada Orientador Requerente poderá submeter um único projeto de pesquisa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s as informações fornecidas nos formulários do Sistema de Publicações serão de inteira responsabilidade do Orientador Requerente e para isso o mesmo deverá estar com toda documentação exigida no momento do acesso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ssos</w:t>
      </w:r>
      <w:r>
        <w:rPr>
          <w:rFonts w:cs="Times New Roman" w:ascii="Times New Roman" w:hAnsi="Times New Roman"/>
        </w:rPr>
        <w:t>: Para submissão de projeto de pesquisa o Orientador (Requerente) deve obrigatoriamente estar cadastrado em grupo de pesquisa validado pelo IFS e seguir os passos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962" w:leader="none"/>
          <w:tab w:val="left" w:pos="993" w:leader="none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ara submissão do projeto de pesquisa, exclusivamente,  acessar o Sistema de Publicações do IFS no endereço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No menu Cadastro clicar em “Usuário” para atualizar dados iniciais e ao final clicar no botão “Salvar”;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 xml:space="preserve">ii)  </w:t>
      </w:r>
      <w:r>
        <w:rPr>
          <w:rFonts w:cs="Times New Roman" w:ascii="Times New Roman" w:hAnsi="Times New Roman"/>
        </w:rPr>
        <w:t xml:space="preserve">No menu Eventos/Programa clicar em “Submissão de Projeto”, logar no sistema digitando o Usuário (CPF, que é padrão, ou outro) e Senha, clicar no botão Login. 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 xml:space="preserve">iii)  </w:t>
      </w:r>
      <w:r>
        <w:rPr>
          <w:rFonts w:cs="Times New Roman" w:ascii="Times New Roman" w:hAnsi="Times New Roman"/>
        </w:rPr>
        <w:t>Na tela “Dados Pessoais” clicar em “Editar Produção” para fazer a auto-avaliação Curricular, clicar no botão Avançar. Ao final clicar em “Alterar Dados”, estando na tela “Confirme seus Dados” atualizar dados bancários e Salvar;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v)  </w:t>
      </w:r>
      <w:r>
        <w:rPr>
          <w:rFonts w:cs="Times New Roman" w:ascii="Times New Roman" w:hAnsi="Times New Roman"/>
        </w:rPr>
        <w:t xml:space="preserve">Em “Minhas submissões” clicar no botão “Novo”, na tela “Submissões” escolher seu Programa de pesquisa, preencher todas as informações solicitadas, anexar o arquivo contendo o Projeto em </w:t>
      </w:r>
      <w:r>
        <w:rPr>
          <w:rFonts w:cs="Times New Roman" w:ascii="Times New Roman" w:hAnsi="Times New Roman"/>
          <w:b/>
        </w:rPr>
        <w:t>pdf cego</w:t>
      </w:r>
      <w:r>
        <w:rPr>
          <w:rFonts w:cs="Times New Roman" w:ascii="Times New Roman" w:hAnsi="Times New Roman"/>
        </w:rPr>
        <w:t xml:space="preserve"> (sem identificação dos autores) e clique no botão Salvar. Após finalizada a submissão nenhum dado poderá ser alterado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/>
      </w:pPr>
      <w:r>
        <w:rPr>
          <w:rFonts w:cs="Times New Roman" w:ascii="Times New Roman" w:hAnsi="Times New Roman"/>
        </w:rPr>
        <w:t>As pontuações da auto-avaliação (item 3.d.iii) do Currículo Lattes referente ao item 7.b deverão ser preenchidas pelo próprio e gravadas durante a submissão do projeto. Vale ressaltar que esta pontuação será validada pela equipe da PROPEX após a entrega do Currículo Lattes com cópias da documentação comprobatória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ocumentação exigida a ser entregue em envelope identificado com o número do Edital, título do projeto e o nome do Orientador requerente </w:t>
      </w:r>
      <w:r>
        <w:rPr>
          <w:rFonts w:cs="Times New Roman" w:ascii="Times New Roman" w:hAnsi="Times New Roman"/>
        </w:rPr>
        <w:t>no período de submissões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Para cada Projeto deverá ser entregue, aos respectivos Coordenadores de Pesquisa e Extensão de cada Campus ou na PROPEX, envelope lacrado contendo os seguintes documentos: </w:t>
      </w:r>
      <w:r>
        <w:rPr>
          <w:rFonts w:cs="Times New Roman" w:ascii="Times New Roman" w:hAnsi="Times New Roman"/>
          <w:b/>
        </w:rPr>
        <w:t>i)</w:t>
      </w:r>
      <w:r>
        <w:rPr>
          <w:rFonts w:cs="Times New Roman" w:ascii="Times New Roman" w:hAnsi="Times New Roman"/>
        </w:rPr>
        <w:t xml:space="preserve"> cópia do contra-cheque (frente) do Orientador;  </w:t>
      </w: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</w:rPr>
        <w:t xml:space="preserve">) cópia do documento comprobatório da titulação atual do Orientador; </w:t>
      </w: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  <w:bCs/>
        </w:rPr>
        <w:t>cópia d</w:t>
      </w:r>
      <w:r>
        <w:rPr>
          <w:rFonts w:cs="Times New Roman" w:ascii="Times New Roman" w:hAnsi="Times New Roman"/>
        </w:rPr>
        <w:t xml:space="preserve">o currículo Lattes atualizado do Orientador Requerente e dos documentos comprobatórios; </w:t>
      </w:r>
      <w:r>
        <w:rPr>
          <w:rFonts w:cs="Times New Roman" w:ascii="Times New Roman" w:hAnsi="Times New Roman"/>
          <w:b/>
        </w:rPr>
        <w:t>iv)</w:t>
      </w:r>
      <w:r>
        <w:rPr>
          <w:rFonts w:cs="Times New Roman" w:ascii="Times New Roman" w:hAnsi="Times New Roman"/>
        </w:rPr>
        <w:t xml:space="preserve"> comprovação documental de participação e da produção do grupo de pesquisa no qual o Orientador é integrante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 não apresentação das cópias dos documentos comprobatórios exigidos neste Edital, assim como a ausência de currículo Lattes na base do CNPq do orientador e do comprovante de participação no </w:t>
      </w:r>
      <w:r>
        <w:rPr>
          <w:rFonts w:cs="Times New Roman" w:ascii="Times New Roman" w:hAnsi="Times New Roman"/>
        </w:rPr>
        <w:t>Grupo de Pesquisa do CNPq validado pelo IFS</w:t>
      </w:r>
      <w:r>
        <w:rPr>
          <w:rFonts w:cs="Times New Roman" w:ascii="Times New Roman" w:hAnsi="Times New Roman"/>
          <w:bCs/>
        </w:rPr>
        <w:t>, implicará em eliminação imediata do projet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  <w:bookmarkStart w:id="1" w:name="_GoBack"/>
      <w:bookmarkStart w:id="2" w:name="_GoBack"/>
      <w:bookmarkEnd w:id="2"/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60" w:after="6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ONOGRAMA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3071"/>
      </w:tblGrid>
      <w:tr>
        <w:trPr/>
        <w:tc>
          <w:tcPr>
            <w:tcW w:w="63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ividad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íodo</w:t>
            </w:r>
          </w:p>
        </w:tc>
      </w:tr>
      <w:tr>
        <w:trPr/>
        <w:tc>
          <w:tcPr>
            <w:tcW w:w="63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scrição </w:t>
            </w:r>
            <w:r>
              <w:rPr>
                <w:rFonts w:cs="Times New Roman" w:ascii="Times New Roman" w:hAnsi="Times New Roman"/>
              </w:rPr>
              <w:t>(através do SisPubli:  publicacoes.ifs.edu.br)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/03 a 19/04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</w:rPr>
              <w:t>Avaliação do Currículo Latt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/03 a 03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trevist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06/05 a 10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vulgação dos Resultados Parci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e 15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valiação dos Recurs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vulgação dos Resultados Fin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ício das Atividad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/06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ntrega Relatório Parcial </w:t>
            </w:r>
            <w:r>
              <w:rPr>
                <w:rFonts w:cs="Times New Roman" w:ascii="Times New Roman" w:hAnsi="Times New Roman"/>
              </w:rPr>
              <w:t>(na Coord. Convênio IFS/Petrobra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/10 a 04/11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</w:rPr>
              <w:t>Término das Atividades e Término da Concessão da Bol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/03/2014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ntrega de Relatório Final </w:t>
            </w:r>
            <w:r>
              <w:rPr>
                <w:rFonts w:cs="Times New Roman" w:ascii="Times New Roman" w:hAnsi="Times New Roman"/>
              </w:rPr>
              <w:t>(na Coord. Convênio IFS/Petrobra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01 a 11/04/2014</w:t>
            </w:r>
          </w:p>
        </w:tc>
      </w:tr>
    </w:tbl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 VALORES, DURAÇÃO E QUANTIDADE DE BOLSAS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valor total disponível para este Edital é de R$ 161.000,00 (cento e sessenta e um mil reais), oriundos de verbas próprias do IFS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á concedida ao professor uma bolsa mensal, com duração de </w:t>
      </w:r>
      <w:r>
        <w:rPr>
          <w:rFonts w:cs="Times New Roman" w:ascii="Times New Roman" w:hAnsi="Times New Roman"/>
          <w:b/>
        </w:rPr>
        <w:t>10 (dez) meses</w:t>
      </w:r>
      <w:r>
        <w:rPr>
          <w:rFonts w:cs="Times New Roman" w:ascii="Times New Roman" w:hAnsi="Times New Roman"/>
        </w:rPr>
        <w:t xml:space="preserve"> correspondente a R$ 700,00 (setecentos reais)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á destinado ao programa que compõe este Edital um total de </w:t>
      </w:r>
      <w:r>
        <w:rPr>
          <w:rFonts w:cs="Times New Roman" w:ascii="Times New Roman" w:hAnsi="Times New Roman"/>
          <w:b/>
        </w:rPr>
        <w:t>23 (vinte e três)</w:t>
      </w:r>
      <w:r>
        <w:rPr>
          <w:rFonts w:cs="Times New Roman" w:ascii="Times New Roman" w:hAnsi="Times New Roman"/>
        </w:rPr>
        <w:t xml:space="preserve"> bolsas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</w:rPr>
        <w:t>Para os orientadores selecionados neste Edital e que já tenham sido contemplados no Edital 01/2013/PROPEX/IFS do Programa de Pesquisa PIBIC-EM, será destinado um acréscimo mensal de R$ 200,00 (duzentos reais) por um período de 10 (dez) meses, com possibilidade de acréscimo do montante de investimento previsto neste Edital para mais R$ 46.000,00 (quarenta e seis mil reais)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0" w:after="120"/>
        <w:ind w:left="426" w:right="425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SELEÇÃO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A seleção será realizada através de análise do Currículo Lattes e Entrevista, cada uma valendo 100 (cem) pontos, sendo que os candidatos serão classificados, em ordem decrescente, do somatório de suas respectivas pontuações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nálise da pontuação dos Currículos dos orientadores será validada pela equipe da PROPEX após o orientador ter preenchido sua pontuação no Sistema Eletrônico de Publicações do IFS, julgando-se os seguintes critérios: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bela de Pontuação e Avaliação do Currículo do Orientador (Padrão Plataforma Lattes)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dução Científica Bibliográfica e não Bibliográfica do Orientador nos últimos 05 anos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4988"/>
        <w:gridCol w:w="1359"/>
        <w:gridCol w:w="1059"/>
      </w:tblGrid>
      <w:tr>
        <w:trPr>
          <w:trHeight w:val="592" w:hRule="exact"/>
        </w:trPr>
        <w:tc>
          <w:tcPr>
            <w:tcW w:w="16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rupo</w:t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ipo da Produção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ntos por Unidade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ntuação Máxima</w:t>
            </w:r>
          </w:p>
        </w:tc>
      </w:tr>
      <w:tr>
        <w:trPr>
          <w:trHeight w:val="612" w:hRule="exact"/>
        </w:trPr>
        <w:tc>
          <w:tcPr>
            <w:tcW w:w="16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ção Bibliográfica</w:t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rtigo publicado em periódico científico com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Qual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785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ria de livro ou capitulo de livro com conselho editorial e publicado em editora do Brasil ou do exterior. ISBN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835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>
          <w:trHeight w:val="724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balho completo apresentado em evento científico realizado no Brasil e publicado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</w:tr>
      <w:tr>
        <w:trPr>
          <w:trHeight w:val="821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balho completo apresentado em evento científico realizado no exterior e publicado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6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ção não Bibliográfica</w:t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ordenação de projetos de pesquisa ou extensão financiados por agência ou instituição de foment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ordenação e/ou organização de eventos científicos, de extensão e/ou cultur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72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ção ou co-orientação concluída de iniciação cientifica, inovação tecnológica ou projeto de extensã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583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ção ou co-orientação concluída de monografia ou trabalho de conclusão de curs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ção ou co-orientação concluída em pós-graduaçã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588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cipação em conselho editorial e/ou científico de periódico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ente requerida e/ou obtida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97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istro de software ou marca requerida e/ou registrada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597" w:hRule="exact"/>
        </w:trPr>
        <w:tc>
          <w:tcPr>
            <w:tcW w:w="800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 pontos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Entrevista será pontuada da seguinte forma: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01"/>
      </w:tblGrid>
      <w:tr>
        <w:trPr/>
        <w:tc>
          <w:tcPr>
            <w:tcW w:w="75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ério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tualidad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reza e objetividade nas respos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ências de pesquisas realizadas nas áreas de Petróleo, Gás, Energia e Biocombustíve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ência na orientação de bolsistas de pesqu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PargrafodaLista"/>
        <w:spacing w:lineRule="auto" w:line="240" w:before="0" w:after="24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CERTIFICAÇÃO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orientador que completar o projeto terá direito a um certificado e/ou declaração de orientador de iniciação científica e tecnológica, emitidos pela PROPEX, mediante aprovação dos relatório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PRESTAÇÃO DE CONTAS</w:t>
      </w:r>
    </w:p>
    <w:p>
      <w:pPr>
        <w:pStyle w:val="PargrafodaLista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.1-  Todos os orientadores contemplados devem apresentar até o 5º (quinto) dia útil de cada mês um relatório mensal (Anexo 1). A não entrega do relatório mensal implicará na suspensão do pagamento da bolsa até a devida regularização, sendo que, se o atraso ultrapassar o tempo de 15 (quinze) dias, sem a devida justificativa, a bolsa será cancelada e acarretará em inabilitação do Orientador e Co-orientador em participarem de editais da PROPEX por um período de 12 (doze) meses.</w:t>
      </w:r>
    </w:p>
    <w:p>
      <w:pPr>
        <w:pStyle w:val="PargrafodaLista"/>
        <w:spacing w:lineRule="auto" w:line="240" w:before="0" w:after="24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S DISPOSIÇÕES GERAIS E FINAI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A Pró-Reitoria de Pesquisa e Extensão junto com a Coordenação do Convênio IFS/Petrobras poderá cancelar ou suspender a bolsa a qualquer momento, caso se verifique o não cumprimento das normas estabelecidas, sem prejuízo de outras providências cabíveis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ubmissão da inscrição para este programa por parte do professor orientador implica na tácita aceitação das condições estabelecidas neste Edital, das quais o professor orientador não poderá alegar desconhecimento;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s relatórios mensais devem ser entregues pelo professor orientador na Coordenação do Convênio IFS/Petrobras/ PROPEX, devidamente assinado pelo mesmo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informações fornecidas nos formulários de inscrição e o seu correto preenchimento são de responsabilidade do professor orientador do projeto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ara suporte técnico do Sistema de Publicações utilizar o e-mail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</w:rPr>
          <w:t>publicações@ifs.edu.br</w:t>
        </w:r>
      </w:hyperlink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os omissos a este edital serão analisados pela PROPEX.</w:t>
      </w:r>
    </w:p>
    <w:p>
      <w:pPr>
        <w:pStyle w:val="PargrafodaLista"/>
        <w:spacing w:lineRule="auto" w:line="240" w:before="0" w:after="240"/>
        <w:ind w:left="426" w:hanging="0"/>
        <w:contextualSpacing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ó-Reitoria de Pesquisa e Extensão – PROPEX / 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-mail: rodrigo.bozi@ifs.edu.b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Tel: (79) 3711-3232 ou 3711-3108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, 25 de março de 2013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drigo Bozi Ferr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enador do Convênio IFS/PETROBRAS PFRH PB 27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th Sales Gama de Andr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-Reitora de Pesquisa e Exten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ilton Ribeiro de Olivei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1 – RELATÓRIO MENSAL DE ACOMPANHAMENTO DOS PLANOS DE ESTUDOS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6112"/>
      </w:tblGrid>
      <w:tr>
        <w:trPr>
          <w:trHeight w:val="503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277"/>
        <w:gridCol w:w="4552"/>
      </w:tblGrid>
      <w:tr>
        <w:trPr>
          <w:trHeight w:val="34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rPr/>
            </w:pPr>
            <w:r>
              <w:rPr>
                <w:szCs w:val="20"/>
                <w:lang w:val="pt-BR" w:eastAsia="pt-BR"/>
              </w:rPr>
              <w:t>CURSO VINCULADO:</w:t>
            </w:r>
          </w:p>
        </w:tc>
        <w:tc>
          <w:tcPr>
            <w:tcW w:w="6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/>
            </w:pPr>
            <w:r>
              <w:rPr>
                <w:szCs w:val="20"/>
                <w:lang w:val="pt-BR" w:eastAsia="pt-BR"/>
              </w:rPr>
              <w:t>NÚMERO DO RELATÓRIO: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700" w:hRule="atLeast"/>
        </w:trPr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087"/>
        <w:gridCol w:w="536"/>
        <w:gridCol w:w="1203"/>
        <w:gridCol w:w="266"/>
        <w:gridCol w:w="1071"/>
        <w:gridCol w:w="278"/>
        <w:gridCol w:w="430"/>
        <w:gridCol w:w="900"/>
        <w:gridCol w:w="216"/>
        <w:gridCol w:w="268"/>
        <w:gridCol w:w="723"/>
        <w:gridCol w:w="1722"/>
      </w:tblGrid>
      <w:tr>
        <w:trPr>
          <w:trHeight w:val="327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 ORIENTADOR:</w:t>
            </w:r>
          </w:p>
        </w:tc>
      </w:tr>
      <w:tr>
        <w:trPr>
          <w:trHeight w:val="32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4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2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6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8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8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4. RELAÇÃO DOS BOLSISTAS ACOMPANHADOS:</w:t>
            </w:r>
          </w:p>
        </w:tc>
      </w:tr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5. ATIVIDADES DESENVOLVIDAS PELOS BOLSISTAS:</w:t>
            </w:r>
          </w:p>
        </w:tc>
      </w:tr>
      <w:tr>
        <w:trPr>
          <w:trHeight w:val="98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6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estudos).</w:t>
            </w:r>
          </w:p>
        </w:tc>
      </w:tr>
      <w:tr>
        <w:trPr>
          <w:trHeight w:val="13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7. PARECER DO(A) ORIENTADOR(A)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s bolsistas do convênio)</w:t>
            </w:r>
          </w:p>
        </w:tc>
      </w:tr>
      <w:tr>
        <w:trPr>
          <w:trHeight w:val="10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(a) Professor Orientad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2 –ARQUIVO PARA SER ENVIADO EM FORMATO DE PDF NO LOCAL ONDE O SISTEMA DE PUBLICAÇÃO PEDE PARA ANEXAR O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1228"/>
        <w:gridCol w:w="581"/>
        <w:gridCol w:w="1176"/>
        <w:gridCol w:w="264"/>
        <w:gridCol w:w="1056"/>
        <w:gridCol w:w="137"/>
        <w:gridCol w:w="706"/>
        <w:gridCol w:w="680"/>
        <w:gridCol w:w="256"/>
        <w:gridCol w:w="172"/>
        <w:gridCol w:w="728"/>
        <w:gridCol w:w="1717"/>
      </w:tblGrid>
      <w:tr>
        <w:trPr>
          <w:trHeight w:val="3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lang w:eastAsia="pt-BR"/>
              </w:rPr>
              <w:t>PROGRAMA INSTITUCIONAL DE ORIENTAÇÃO DO CONVÊNIO IFS/PETROBRAS 2013</w:t>
            </w:r>
          </w:p>
        </w:tc>
      </w:tr>
      <w:tr>
        <w:trPr>
          <w:trHeight w:val="327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4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991" w:gutter="0" w:header="709" w:top="212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EDITAL 28/2013/Conv. Petrobras-POCP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30680" cy="7842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20495" cy="798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Times New Roman"/>
      <w:sz w:val="22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coes.ifs.edu.br/" TargetMode="External"/><Relationship Id="rId3" Type="http://schemas.openxmlformats.org/officeDocument/2006/relationships/hyperlink" Target="http://publicacoes.ifs.edu.br/" TargetMode="External"/><Relationship Id="rId4" Type="http://schemas.openxmlformats.org/officeDocument/2006/relationships/hyperlink" Target="mailto:publica&#231;&#245;es@ifs.edu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9:00Z</dcterms:created>
  <dc:creator>aluno.connepi</dc:creator>
  <dc:description/>
  <cp:keywords/>
  <dc:language>en-US</dc:language>
  <cp:lastModifiedBy>otacilio.cerqueira</cp:lastModifiedBy>
  <cp:lastPrinted>2013-04-03T09:42:00Z</cp:lastPrinted>
  <dcterms:modified xsi:type="dcterms:W3CDTF">2013-04-03T12:42:00Z</dcterms:modified>
  <cp:revision>11</cp:revision>
  <dc:subject/>
  <dc:title/>
</cp:coreProperties>
</file>